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6 Street Dance Show Junior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766"/>
        <w:gridCol w:w="1011"/>
        <w:gridCol w:w="150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656"/>
        <w:gridCol w:w="846"/>
        <w:gridCol w:w="1116"/>
        <w:gridCol w:w="1657"/>
        <w:gridCol w:w="368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